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Zateplení a přístavba hasičské zbrojnice v Horních Bludovicích, včetně stavebních úprav ve 2. NP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2-02T12:41:00Z</dcterms:modified>
  <cp:revision>47</cp:revision>
  <dc:subject/>
  <dc:title>^TVeřejná zakázka :^t Kompletní dodávka stavby</dc:title>
</cp:coreProperties>
</file>